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4952"/>
        <w:gridCol w:w="5929"/>
      </w:tblGrid>
      <w:tr>
        <w:trPr/>
        <w:tc>
          <w:tcPr>
            <w:tcW w:w="4952" w:type="dxa"/>
            <w:tcBorders/>
          </w:tcPr>
          <w:p>
            <w:pPr>
              <w:pStyle w:val="Normal"/>
              <w:suppressAutoHyphens w:val="true"/>
              <w:snapToGrid w:val="false"/>
              <w:spacing w:lineRule="auto" w:line="240" w:before="0" w:after="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929" w:type="dxa"/>
            <w:tcBorders/>
          </w:tcPr>
          <w:p>
            <w:pPr>
              <w:pStyle w:val="Normal"/>
              <w:spacing w:lineRule="auto" w:line="240" w:before="0" w:after="0"/>
              <w:ind w:firstLine="213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spacing w:lineRule="auto" w:line="240" w:before="0" w:after="0"/>
              <w:ind w:firstLine="213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вета </w:t>
            </w:r>
          </w:p>
          <w:p>
            <w:pPr>
              <w:pStyle w:val="Normal"/>
              <w:spacing w:lineRule="auto" w:line="240" w:before="0" w:after="0"/>
              <w:ind w:firstLine="2136"/>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w:t>
            </w:r>
          </w:p>
          <w:p>
            <w:pPr>
              <w:pStyle w:val="Normal"/>
              <w:spacing w:lineRule="auto" w:line="240" w:before="0" w:after="0"/>
              <w:ind w:firstLine="2136"/>
              <w:rPr>
                <w:rFonts w:ascii="Times New Roman" w:hAnsi="Times New Roman" w:cs="Times New Roman"/>
                <w:sz w:val="24"/>
                <w:szCs w:val="24"/>
                <w:lang w:eastAsia="ru-RU"/>
              </w:rPr>
            </w:pPr>
            <w:r>
              <w:rPr>
                <w:rFonts w:cs="Times New Roman" w:ascii="Times New Roman" w:hAnsi="Times New Roman"/>
                <w:sz w:val="24"/>
                <w:szCs w:val="24"/>
                <w:lang w:eastAsia="ru-RU"/>
              </w:rPr>
              <w:t>Кавказский район</w:t>
            </w:r>
          </w:p>
          <w:p>
            <w:pPr>
              <w:pStyle w:val="Normal"/>
              <w:widowControl w:val="false"/>
              <w:autoSpaceDE w:val="false"/>
              <w:ind w:firstLine="2136"/>
              <w:rPr/>
            </w:pPr>
            <w:r>
              <w:rPr>
                <w:rFonts w:cs="Times New Roman" w:ascii="Times New Roman" w:hAnsi="Times New Roman"/>
                <w:sz w:val="24"/>
                <w:szCs w:val="24"/>
                <w:lang w:eastAsia="ru-RU"/>
              </w:rPr>
              <w:t>от 28 февраля 2024 года № 86</w:t>
            </w:r>
          </w:p>
          <w:p>
            <w:pPr>
              <w:pStyle w:val="Normal"/>
              <w:suppressAutoHyphens w:val="true"/>
              <w:spacing w:lineRule="auto" w:line="240" w:before="0" w:after="0"/>
              <w:ind w:firstLine="2136"/>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suppressAutoHyphens w:val="true"/>
        <w:spacing w:lineRule="auto" w:line="240" w:before="0" w:after="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bookmarkStart w:id="0" w:name="_Hlk126756589"/>
      <w:bookmarkEnd w:id="0"/>
      <w:r>
        <w:rPr>
          <w:rFonts w:cs="Times New Roman" w:ascii="Times New Roman" w:hAnsi="Times New Roman"/>
          <w:b/>
          <w:bCs/>
          <w:sz w:val="28"/>
          <w:szCs w:val="28"/>
        </w:rPr>
        <w:t>Информация</w:t>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рактике осуществления собственных инициатив</w:t>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рганами территориального общественного самоуправления</w:t>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о вопросам благоустройства территории</w:t>
      </w:r>
    </w:p>
    <w:p>
      <w:pPr>
        <w:pStyle w:val="Normal"/>
        <w:autoSpaceDE w:val="false"/>
        <w:spacing w:lineRule="auto" w:line="240" w:before="0" w:after="0"/>
        <w:ind w:left="-284" w:hanging="0"/>
        <w:contextualSpacing/>
        <w:jc w:val="center"/>
        <w:rPr>
          <w:rFonts w:ascii="Times New Roman" w:hAnsi="Times New Roman" w:cs="Times New Roman"/>
          <w:sz w:val="28"/>
          <w:szCs w:val="28"/>
        </w:rPr>
      </w:pPr>
      <w:r>
        <w:rPr>
          <w:rFonts w:cs="Times New Roman" w:ascii="Times New Roman" w:hAnsi="Times New Roman"/>
          <w:b/>
          <w:bCs/>
          <w:sz w:val="28"/>
          <w:szCs w:val="28"/>
        </w:rPr>
        <w:t>муниципального образования Кавказский район</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атье 27 Федерального закона № 131-ФЗ «Об общих принципах организации местного самоуправления в Российской Федерации»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67"/>
        <w:jc w:val="both"/>
        <w:rPr/>
      </w:pPr>
      <w:r>
        <w:rPr>
          <w:rFonts w:cs="Times New Roman" w:ascii="Times New Roman" w:hAnsi="Times New Roman"/>
          <w:sz w:val="28"/>
          <w:szCs w:val="28"/>
        </w:rPr>
        <w:t>За годы становления и развития территориального общественного самоуправления жители района поняли, что благоустройство их улиц и дворовых территорий, благополучие родного города или села напрямую зависит от ответственной жизненной позиции каждого жителя. Для решения этих вопросов ТОСы тесно взаимодействуют с администрациями поселений, управляющими компаниями, обсуждают очередность выполнения работ, проверяют качество их выполнения.</w:t>
      </w:r>
      <w:r>
        <w:rPr>
          <w:rStyle w:val="StrongEmphasis"/>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муниципального образования Кавказский район действует 167 органов ТОС, которые существуют в виде квартальных, домовых комитетов. Во всех органах ТОС зарегистрированы уставы, утверждены организационная структура управления и границы их территорий.</w:t>
      </w:r>
    </w:p>
    <w:p>
      <w:pPr>
        <w:pStyle w:val="Normal"/>
        <w:shd w:fill="FFFFFF" w:val="clear"/>
        <w:spacing w:lineRule="auto" w:line="240" w:before="0" w:after="0"/>
        <w:ind w:firstLine="567"/>
        <w:jc w:val="both"/>
        <w:rPr/>
      </w:pPr>
      <w:r>
        <w:rPr>
          <w:rFonts w:cs="Times New Roman" w:ascii="Times New Roman" w:hAnsi="Times New Roman"/>
          <w:sz w:val="28"/>
          <w:szCs w:val="28"/>
        </w:rPr>
        <w:t>Наиболее заметна работа территориального общественного самоуправления по благоустройству населенных пунктов, улучшению санитарного состояния улиц, озеленению, строительству и ремонту дорог, тротуаров, переходных мостов, инженерных сетей, общественных колодцев, спортивных и детских игровых площадок, установке аншлагов с названием улиц и домов.</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остановлением Законодательного Собрания Краснодарского края от 23 мая года № 348-П «Об итогах краевого конкурса на звание «Лучший орган территориального общественного самоуправления»  в 2022 году» победителями в данной номинации стали Мирское, Привольное, Дмитриевское сельские поселения Кавказского района (дотации получены и  средства освоены в 2023 году):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место – орган территориального общественного самоуправления № 11 Мирского сельского поселения Кавказского района (председатель Дундукова Татьяна Леонидовна). Из краевого бюджета победителю были выделены денежные средства в размере 852,3 тысяч рублей, которые были потрачены на обустройство детской площадки по ул.Центральной в п. Возрождение. В рамках освоения дотаций были проведены следующие работы: устройство основания покрытия детской площадки 450 кв.м. (193,6 тысячи рублей), установлено ограждение детской площадки (129,3 тысяч рублей), произведен монтаж игрового детского оборудования (461,0 тысяч рублей), проведен монтаж освещения (65,4 тысяч рублей), приобретены и высажены зеленые насаждения (2,8 тысячи руб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орган территориального общественного самоуправления № 6 Привольного сельского поселения Кавказского района (председатель Аркатова Ольга Алексеевна). Из краевого бюджета победителю были выделены денежные средства в размере 511,3 тысяч рублей, которые были потрачены на ремонтные работы уличного освещения в х. Привольный по улице Октябрьской, и от улицы Садовая до улицы Мира, технологическое присоединение энергопринимающих устройст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орган территориального общественного самоуправления № 4 Дмитриевского сельского поселения Кавказского района (председатель Сычева Анна Викторовна). Из краевого бюджета победителю были выделены денежные средства в размере 340,9 тысяч рублей, которые были израсходованы на строительство уличного освещения по ул. Октябрьской от дома № 43 до дома № 61 ст. Дмитриевской (протяженность составила 320 метров, установлено 8 светильник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ирском сельском поселении в 2023 году по инициативе органов ТОС совместно с администрацией выполнены следующие мероприятия по благоустройству:</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ремонт автомобильных дорог в гравийном исполнении в п. Мирском и в п. Возрождение, протяженностью 2,3 к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роизведен ямочный ремонт по пер. Школьному, вблизи МБОУ СОШ № 15,  (общей площадью 508,5 м2);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пешеходные ограждения по пер. Пионерскому вдоль детского  дошкольного учреждения МБДОУ д/с № 31 в п. Мирском и на детской игровой площадке в п. Возрождение;</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роизведена подсыпка ям по ул. Садовой, пер. Первомайский,  Центральный,   Школьному, ул. Советской,  пер. Мичуринский и  Безымянному в п. Мирском.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ротуара в п. Расцвет, по ул. Мира, протяженностью 311 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нициативе председателя ТОС №  3 Шильдт О.В. на базе помещения Дома Культуры пос. Мирского была открыта точка по плетению маскировочных сетей (за 2023 год была сплетено более 130 сетей и отправлено на передовую).</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рритории Привольного сельского поселения по инициативе органов ТОС проделана следующая рабо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ейдирование дорог в х. Привольном (протяженность 2 к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ремонт участка водопроводной сети по ул. Мира в х.Привольн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t xml:space="preserve"> </w:t>
      </w:r>
      <w:r>
        <w:rPr>
          <w:rFonts w:eastAsia="Times New Roman" w:cs="Times New Roman" w:ascii="Times New Roman" w:hAnsi="Times New Roman"/>
          <w:sz w:val="28"/>
          <w:szCs w:val="28"/>
          <w:lang w:eastAsia="ru-RU"/>
        </w:rPr>
        <w:t>обустройство тротуара по ул. Мира от школы до переулка (150 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За истекший год было выполнено работ на сумму более 1 450 000 рублей (работы по расчистке поросли, обрезке деревьев и покосу сорной растительности,</w:t>
      </w:r>
      <w:r>
        <w:rPr/>
        <w:t xml:space="preserve"> </w:t>
      </w:r>
      <w:r>
        <w:rPr>
          <w:rFonts w:eastAsia="Times New Roman" w:cs="Times New Roman" w:ascii="Times New Roman" w:hAnsi="Times New Roman"/>
          <w:sz w:val="28"/>
          <w:szCs w:val="28"/>
          <w:lang w:eastAsia="ru-RU"/>
        </w:rPr>
        <w:t>изготовлению и монтажу Доски Почета, приобретению саженцев деревьев и кустарников, благоустройству стелы, прилегающих территорий стелы и церкви с разбивкой клумб (всего высажено 40 деревьев и 67 кустарник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Дмитриевского сельского поселения, помимо строительства уличного освещения в рамках полученных краевых дотаций как победителям в номинации «Лучший орган ТОС», по инициативе органов ТОС в Дмитриевском сельском поселении произведен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мочный ремонт по ул. Октябрьской, ул. Ленина, ул. Мира, ул. Фрунзе, ул. 22 Партсъезда КПСС, грейдирование ул. Ульянова, ул. Верхня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коло МБОУ СОШ № 13 произведено строительство тротуара (110 метро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становлены дорожные знаки и нанесена дорожная размет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емонт памятни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садка саженцев деревьев и цветов.</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нициативе органов ТОС на территории сельского поселения им.М.Горького Кавказского района в 2023 году были выполнены следующие работ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 выполнен ремонт дорог в гравийном исполнении в пос. им.М.Горького общей протяженностью 500 метров, в пос.  Озерный- общей протяженностью 900 метров, выполнен ямочный ремонт в асфальтном исполнении в пос. Пролетарски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в целях обеспечения безопасности и жизнедеятельности участников дорожного движения, проведены работы по дополнительному электроосвещению на территории сельского поселения за счет средств бюджета поселения в п. Озерном (30 шт. светильников, общей протяженностью 910 м), замене и ремонту уличных светильников в п.им.М.Горького (в количестве 19 шт). За счет средств Минтранспорта и дорожного хозяйства в пос.М.Горького (протяженностью в 4,5 км установлено 153 светильник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замена 9 дорожных знаков, установлены уличные аншла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а замена уличной сети водопровода в пос.им. М.Горького, две коммунально-бытовые конструкции (водонапорные башни) установлены в п. Озерный и в п. им. М.Горького;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приобретен и установлен спортивный комплекс «Воркаут» в п. Пролетарский на ул. Школьная 2А, для удобства болельщиков за спортивными соревнованиями, на стадионе в парке «Надежда» проведена установка уличных трибун;</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ы ремонт тротуарной дорожки в п. им. М.Горького протяженностью 131 м. и благоустройство территории, прилегающей к зданию администрации в п. им. М. Горьког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озеленения на территории поселения были высажены более 120 зеленых насажден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3 году сельское поселение им.М.Горького вошли в краевую программу «Инициативное бюджетирование», благодаря которой Создана и обустроена детская игровая площадка (в рамках проекта местных инициатив) на сумму 4 млн. 600 тыс.руб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Темижбекского сельского поселения по инициативе органов ТОС выполнены следующие работы:</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изведено грейдирование с подсыпкой гравия  улиц Ленина, Калинина,  Северная, Завокзальная, Советская; ямочный ремонт дорог местного значения по улицам Расшеватской, Пугачева, Трактов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а замена водопроводных сетей протяженностью около 1700 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агоустроено освещение площади Дома культур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краевого конкурса по отбору проектов местных инициатив,  обустроен тротуар по улице Расшеватской (от улицы Вокзальной до ул. Красной), протяженностью 700 метров, на сумму 2700 тыс. руб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на территории Казанского сельского поселения Кавказского района действует 24 органов ТОС, которые активно работают в направлении благоустройства на закрепленных территориях. По инициативе органов ТОС в 2023 году выполнены следующие работы в сфере коммунального хозяйства и благоустройства поселения: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w:t>
        <w:tab/>
        <w:t>построено уличное освещение на 4 участках: ул.Желябова, ул.Московская,  мкр.Северный, парковая зон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роведена реконструкция участка центральных линий водоснабжения протяженностью более 561 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дорог в гравийном, в асфальтнобетонном исполнении,   протяженностью 9 к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ойство участка тротуарной дорожки от парка до автобусной остановки по ул.Красн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ы 10 лавочек, 2 детских качели, 1 балансир в парковой зоне;</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на спортивной площадке, расположенной по пер. Вокзальному № 8, проведены работы по частичному ремонту покрытия, покраске ограждений и лавочек, установке урн;</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проведены покраска и текущий ремонт детских игровых площадок, рядом с Домом культуры, у часовни (ул. Красная, 2Б);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квидированы несанкционированные свалки мусор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а газовая горелка и декоративный элемент-накладка «Звезда вечного огня» на Мемориале в честь односельчан, погибших на фронтах Великой Отечественной войны.</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севское сельское поселение Кавказского района состоит из 5 населенных пунктов. На территории данного поселения зарегистрировано 20 органов территориального общественного самоуправления. По их инициативе</w:t>
      </w:r>
      <w:r>
        <w:rPr>
          <w:sz w:val="28"/>
          <w:szCs w:val="28"/>
        </w:rPr>
        <w:t xml:space="preserve"> </w:t>
      </w:r>
      <w:r>
        <w:rPr>
          <w:rFonts w:cs="Times New Roman" w:ascii="Times New Roman" w:hAnsi="Times New Roman"/>
          <w:sz w:val="28"/>
          <w:szCs w:val="28"/>
        </w:rPr>
        <w:t xml:space="preserve">в сфере благоустройства </w:t>
      </w:r>
      <w:r>
        <w:rPr>
          <w:rFonts w:eastAsia="Times New Roman" w:cs="Times New Roman" w:ascii="Times New Roman" w:hAnsi="Times New Roman"/>
          <w:sz w:val="28"/>
          <w:szCs w:val="28"/>
          <w:lang w:eastAsia="ru-RU"/>
        </w:rPr>
        <w:t xml:space="preserve">проведены ямочный ремонт автомобильных дорог по ул. Мира и по ул. Советской х. Лосево (протяженностью 550 м2), обустройство тротуара рядом с МБОУ СОШ № 10 по ул.Мира в пос. Степной. </w:t>
      </w:r>
    </w:p>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сегодняшний день выполнена замена уличной сети водопровода в х. Лосево и в х. Рогачев.</w:t>
      </w:r>
      <w:r>
        <w:rPr>
          <w:rFonts w:cs="Times New Roman" w:ascii="Times New Roman" w:hAnsi="Times New Roman"/>
          <w:sz w:val="28"/>
          <w:szCs w:val="28"/>
        </w:rPr>
        <w:t xml:space="preserve"> Проведены работы по о</w:t>
      </w:r>
      <w:r>
        <w:rPr>
          <w:rFonts w:cs="Times New Roman" w:ascii="Times New Roman" w:hAnsi="Times New Roman"/>
          <w:sz w:val="28"/>
          <w:szCs w:val="28"/>
          <w:lang w:eastAsia="ru-RU"/>
        </w:rPr>
        <w:t>свещению в х. Лосево участка дороги, протяженность которого составила 500 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На территории Кавказского сельского поселения в 2023 году по инициативе органов ТОС выполнили большой объем работы по разным направлениям:</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ab/>
        <w:t xml:space="preserve">-  выполнено грейдирование местных дорог, протяженностью 7.1 км;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ab/>
        <w:t xml:space="preserve">-  произведен  ямочный ремонт автомобильных дорог площадью 690 м2;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ab/>
        <w:t xml:space="preserve">-  установлены уличные аншлаг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благоустроена воркаут-площадка рядом с Домом культуры, установлены 4 лавочки, 2 урны, подсыпано основание отсе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озеленения на территории Кавказского сельского поселения в районе стадиона «Богатырь» было высажено 100 молодых саженцев, плодовых пород.</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редседатели ТОС Кропоткинского городского поселения тесно взаимодействуют с органами местного самоуправления, правоохранительными и иными органами власти. Одной из основных задач деятельности органов ТОС является благоустройство нашего города.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о заявкам председателей квартальных и домовых комитетов городские службы ЖКХ своевременно узнают об отсутствии освещения, состоянии дорожного покрытия, образовании стихийных свалок, наличии аварийно- опасных деревье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ы ТОС проводят большую работу с управляющими компаниями. Совместно решаются вопросы по ремонту многоквартирных домов, обслуживанию придомовых территорий.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сотрудничество председателей органов ТОС с депутатами Совета Кропоткинского городского поселения позволяет не только благоустраивать территорию города, но и проводить праздники дворов с привлечением жителей всех многоквартирных домов.</w:t>
      </w:r>
    </w:p>
    <w:p>
      <w:pPr>
        <w:pStyle w:val="Style21"/>
        <w:jc w:val="both"/>
        <w:rPr>
          <w:rFonts w:ascii="Times New Roman" w:hAnsi="Times New Roman" w:cs="Times New Roman"/>
          <w:sz w:val="28"/>
          <w:szCs w:val="28"/>
        </w:rPr>
      </w:pPr>
      <w:bookmarkStart w:id="1" w:name="_Hlk126756589"/>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По инициативе органов ТОС на территории Кропоткинского городского поселения производится монтаж наружного уличного освещения (протяженность составила более 650 м), реконструируются участки центральной линии</w:t>
      </w:r>
      <w:r>
        <w:rPr>
          <w:rFonts w:cs="Times New Roman" w:ascii="Times New Roman" w:hAnsi="Times New Roman"/>
          <w:color w:val="FF0000"/>
          <w:sz w:val="28"/>
          <w:szCs w:val="28"/>
        </w:rPr>
        <w:t xml:space="preserve"> </w:t>
      </w:r>
      <w:r>
        <w:rPr>
          <w:rFonts w:cs="Times New Roman" w:ascii="Times New Roman" w:hAnsi="Times New Roman"/>
          <w:sz w:val="28"/>
          <w:szCs w:val="28"/>
        </w:rPr>
        <w:t>водоснабжения (более 700 м).</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средства местного бюджета были израсходованы на ямочный</w:t>
      </w:r>
      <w:r>
        <w:rPr>
          <w:rFonts w:cs="Times New Roman" w:ascii="Times New Roman" w:hAnsi="Times New Roman"/>
          <w:color w:val="FF0000"/>
          <w:sz w:val="28"/>
          <w:szCs w:val="28"/>
        </w:rPr>
        <w:t xml:space="preserve"> </w:t>
      </w:r>
      <w:r>
        <w:rPr>
          <w:rFonts w:cs="Times New Roman" w:ascii="Times New Roman" w:hAnsi="Times New Roman"/>
          <w:sz w:val="28"/>
          <w:szCs w:val="28"/>
        </w:rPr>
        <w:t>ремонт асфальтобетонных автомобильных дорог, выполнены работы автомобильных дорог в гравийном исполнении,</w:t>
      </w:r>
      <w:r>
        <w:rPr>
          <w:rFonts w:cs="Times New Roman" w:ascii="Times New Roman" w:hAnsi="Times New Roman"/>
          <w:color w:val="FF0000"/>
          <w:sz w:val="28"/>
          <w:szCs w:val="28"/>
        </w:rPr>
        <w:t xml:space="preserve"> </w:t>
      </w:r>
      <w:r>
        <w:rPr>
          <w:rFonts w:cs="Times New Roman" w:ascii="Times New Roman" w:hAnsi="Times New Roman"/>
          <w:sz w:val="28"/>
          <w:szCs w:val="28"/>
        </w:rPr>
        <w:t>итого отремонтировано около 10 км дорог.</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отметить, что вопросы исполнения средств местного бюджета, направленных на благоустройство территорий, и социально значимые вопросы местного значения более эффективно решаются при совместном взаимодействии органов ТОС, депутатского корпуса и местной администрации.</w:t>
      </w:r>
    </w:p>
    <w:p>
      <w:pPr>
        <w:pStyle w:val="S1"/>
        <w:shd w:fill="FFFFFF" w:val="clear"/>
        <w:spacing w:before="0" w:after="0"/>
        <w:jc w:val="both"/>
        <w:rPr>
          <w:rFonts w:ascii="Times New Roman" w:hAnsi="Times New Roman" w:cs="Times New Roman"/>
          <w:color w:val="FF0000"/>
          <w:sz w:val="28"/>
          <w:szCs w:val="28"/>
        </w:rPr>
      </w:pPr>
      <w:r>
        <w:rPr>
          <w:rFonts w:cs="Times New Roman"/>
          <w:color w:val="FF0000"/>
          <w:sz w:val="28"/>
          <w:szCs w:val="28"/>
        </w:rPr>
      </w:r>
    </w:p>
    <w:p>
      <w:pPr>
        <w:pStyle w:val="S1"/>
        <w:shd w:fill="FFFFFF" w:val="clear"/>
        <w:spacing w:before="0" w:after="0"/>
        <w:jc w:val="both"/>
        <w:rPr>
          <w:color w:val="FF0000"/>
          <w:sz w:val="28"/>
          <w:szCs w:val="28"/>
        </w:rPr>
      </w:pPr>
      <w:r>
        <w:rPr>
          <w:color w:val="FF0000"/>
          <w:sz w:val="28"/>
          <w:szCs w:val="28"/>
        </w:rPr>
      </w:r>
    </w:p>
    <w:p>
      <w:pPr>
        <w:pStyle w:val="S1"/>
        <w:shd w:fill="FFFFFF" w:val="clear"/>
        <w:spacing w:before="0" w:after="0"/>
        <w:jc w:val="both"/>
        <w:rPr>
          <w:color w:val="22272F"/>
          <w:sz w:val="28"/>
          <w:szCs w:val="28"/>
        </w:rPr>
      </w:pPr>
      <w:r>
        <w:rPr>
          <w:color w:val="22272F"/>
          <w:sz w:val="28"/>
          <w:szCs w:val="28"/>
        </w:rPr>
      </w:r>
    </w:p>
    <w:p>
      <w:pPr>
        <w:pStyle w:val="Normal"/>
        <w:autoSpaceDE w:val="false"/>
        <w:spacing w:lineRule="auto" w:line="240" w:before="0" w:after="0"/>
        <w:contextualSpacing/>
        <w:jc w:val="both"/>
        <w:rPr>
          <w:rFonts w:ascii="Times New Roman" w:hAnsi="Times New Roman" w:cs="Times New Roman"/>
          <w:sz w:val="28"/>
          <w:szCs w:val="28"/>
        </w:rPr>
      </w:pPr>
      <w:bookmarkStart w:id="2" w:name="_GoBack"/>
      <w:bookmarkEnd w:id="2"/>
      <w:r>
        <w:rPr>
          <w:rFonts w:cs="Times New Roman" w:ascii="Times New Roman" w:hAnsi="Times New Roman"/>
          <w:sz w:val="28"/>
          <w:szCs w:val="28"/>
        </w:rPr>
        <w:t>Заместитель глав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contextualSpacing/>
        <w:jc w:val="both"/>
        <w:rPr/>
      </w:pPr>
      <w:r>
        <w:rPr>
          <w:rFonts w:cs="Times New Roman" w:ascii="Times New Roman" w:hAnsi="Times New Roman"/>
          <w:sz w:val="28"/>
          <w:szCs w:val="28"/>
        </w:rPr>
        <w:t>Кавказский район                                                                                                 А.В. Филатов</w:t>
      </w:r>
    </w:p>
    <w:sectPr>
      <w:type w:val="nextPage"/>
      <w:pgSz w:w="12240" w:h="15840"/>
      <w:pgMar w:left="993" w:right="616" w:gutter="0" w:header="0" w:top="709"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110">
    <w:name w:val="Style1"/>
    <w:basedOn w:val="Normal"/>
    <w:qFormat/>
    <w:pPr>
      <w:widowControl w:val="false"/>
      <w:autoSpaceDE w:val="false"/>
      <w:spacing w:lineRule="exact" w:line="326" w:before="0" w:after="0"/>
      <w:ind w:hanging="221"/>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845"/>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31" w:before="0" w:after="0"/>
      <w:jc w:val="both"/>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6"/>
      <w:szCs w:val="26"/>
    </w:rPr>
  </w:style>
  <w:style w:type="paragraph" w:styleId="Style81">
    <w:name w:val="Style8"/>
    <w:basedOn w:val="Normal"/>
    <w:qFormat/>
    <w:pPr>
      <w:widowControl w:val="false"/>
      <w:autoSpaceDE w:val="false"/>
      <w:spacing w:lineRule="exact" w:line="322" w:before="0" w:after="0"/>
      <w:ind w:firstLine="85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4:58:00Z</dcterms:created>
  <dc:creator>Evsenkina</dc:creator>
  <dc:description/>
  <cp:keywords/>
  <dc:language>en-US</dc:language>
  <cp:lastModifiedBy>SovetPK</cp:lastModifiedBy>
  <cp:lastPrinted>2024-02-28T14:34:00Z</cp:lastPrinted>
  <dcterms:modified xsi:type="dcterms:W3CDTF">2024-03-01T11:38:00Z</dcterms:modified>
  <cp:revision>20</cp:revision>
  <dc:subject/>
  <dc:title/>
</cp:coreProperties>
</file>